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  <w:bookmarkStart w:id="0" w:name="_Hlk130288058"/>
      <w:bookmarkStart w:id="1" w:name="_Hlk130288058"/>
      <w:bookmarkEnd w:id="1"/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2 – formularz ofertowy techniczny 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dotyczy: postępowanie o udzieleniu zamówienia publicznego (sygnatura: ZP/2501/129/25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bCs/>
          <w:sz w:val="18"/>
          <w:szCs w:val="18"/>
        </w:rPr>
        <w:t>STELAŻ NA ŚMIECI  10 SZT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rządzenie nazwa  typ: ...................................................</w:t>
        <w:tab/>
        <w:tab/>
        <w:tab/>
        <w:t>Rok produkcji: ..............................</w:t>
      </w:r>
    </w:p>
    <w:p>
      <w:pPr>
        <w:pStyle w:val="Normal"/>
        <w:tabs>
          <w:tab w:val="clear" w:pos="708"/>
          <w:tab w:val="left" w:pos="1160" w:leader="none"/>
        </w:tabs>
        <w:rPr>
          <w:rFonts w:eastAsia="Arial"/>
        </w:rPr>
      </w:pPr>
      <w:bookmarkStart w:id="2" w:name="_Hlk130288058"/>
      <w:bookmarkEnd w:id="2"/>
      <w:r>
        <w:rPr>
          <w:rFonts w:eastAsia="Arial"/>
        </w:rPr>
        <w:t xml:space="preserve"> </w:t>
      </w:r>
    </w:p>
    <w:tbl>
      <w:tblPr>
        <w:tblW w:w="9712" w:type="dxa"/>
        <w:jc w:val="left"/>
        <w:tblInd w:w="-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668"/>
        <w:gridCol w:w="1702"/>
        <w:gridCol w:w="2672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Produkt fabrycznie nowy , rok produkcji 2025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elaż metalowy na worki  3 komorowy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, podać model i producenta.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krywy metalowe malowane w kolorach do ustalenia z zamawiającym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elaż wyposażony w kółka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Obręcz z zabezpieczeniem przed zsuwaniem się worka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Stelaż dostosowany do worków o pojemność ok 120l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okrywy unoszone na „pedał”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Instrukcja obsługi w języku polskim w formie papierowej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Okres gwarancji min.12 miesiący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kern w:val="2"/>
          <w:sz w:val="18"/>
          <w:szCs w:val="18"/>
        </w:rPr>
      </w:pPr>
      <w:r>
        <w:rPr>
          <w:rFonts w:eastAsia="Lucida Sans Unicode" w:cs="Arial" w:ascii="Arial" w:hAnsi="Arial"/>
          <w:kern w:val="2"/>
          <w:sz w:val="18"/>
          <w:szCs w:val="18"/>
        </w:rPr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  <w:tab/>
      </w:r>
    </w:p>
    <w:tbl>
      <w:tblPr>
        <w:tblW w:w="4990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</w:tblGrid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pacing w:before="180" w:after="0"/>
              <w:ind w:right="856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bookmarkStart w:id="3" w:name="_Hlk130199596"/>
            <w:bookmarkEnd w:id="3"/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podpis elektroniczny </w:t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napToGrid w:val="false"/>
              <w:spacing w:before="180" w:after="0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shd w:fill="C4C4C4" w:val="clear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w:drawing>
        <wp:inline distT="0" distB="0" distL="0" distR="0">
          <wp:extent cx="5581650" cy="55245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58165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Domylnaczcionkaakapitu4">
    <w:name w:val="Domyślna czcionka akapitu4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sz w:val="28"/>
      <w:szCs w:val="24"/>
      <w:lang w:eastAsia="zh-CN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Arial" w:hAnsi="Arial" w:eastAsia="Arial" w:cs="Arial"/>
      <w:sz w:val="22"/>
      <w:szCs w:val="22"/>
      <w:lang w:bidi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3T12:50:00Z</dcterms:created>
  <dc:creator>..</dc:creator>
  <dc:description/>
  <cp:keywords/>
  <dc:language>en-US</dc:language>
  <cp:lastModifiedBy>Katarzyna Jakimiec</cp:lastModifiedBy>
  <cp:lastPrinted>1995-11-21T17:41:00Z</cp:lastPrinted>
  <dcterms:modified xsi:type="dcterms:W3CDTF">2025-12-30T11:51:00Z</dcterms:modified>
  <cp:revision>7</cp:revision>
  <dc:subject/>
  <dc:title>ZESTAWIENIE  PARAMETRÓW  TECHNICZNYCH</dc:title>
</cp:coreProperties>
</file>